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ДЕЉЕЊЕ ЗА ИСТОРИЈУ УМЕТНОСТ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Београд, 2</w:t>
      </w:r>
      <w:r>
        <w:rPr>
          <w:lang w:val="en-US"/>
        </w:rPr>
        <w:t>8</w:t>
      </w:r>
      <w:r>
        <w:rPr>
          <w:lang w:val="sr-CS"/>
        </w:rPr>
        <w:t>.9.2020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ПРОДЕКАНУ ЗА НАСТАВУ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ФИЛОЗОФСКОГ ФАКУЛТЕТА У БЕОГРАДУ</w:t>
      </w:r>
    </w:p>
    <w:p>
      <w:pPr>
        <w:pStyle w:val="Normal"/>
        <w:spacing w:lineRule="auto" w:line="360"/>
        <w:jc w:val="right"/>
        <w:rPr/>
      </w:pPr>
      <w:r>
        <w:rPr/>
        <w:t>Проф. др Небојши Грубор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TMLPreformatted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електронској седници Одељења за историју уметности, 25. и 26. септембра 2020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усвојени су предлози студијских програма основних, мастер и докторских студија за које је одељење мати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9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9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lang w:val="sr-CS"/>
        </w:rPr>
        <w:t xml:space="preserve">УПРАВНИЦА ОДЕЉЕЊА З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ИСТОРИЈУ УМЕТНОСТ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_______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др Лидија Мереник, ред. проф, с.р.</w:t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5:00Z</dcterms:created>
  <dc:creator>Korisnici</dc:creator>
  <dc:description/>
  <dc:language>en-US</dc:language>
  <cp:lastModifiedBy>Korisnici</cp:lastModifiedBy>
  <cp:lastPrinted>2020-09-25T09:14:00Z</cp:lastPrinted>
  <dcterms:modified xsi:type="dcterms:W3CDTF">2020-09-28T07:45:00Z</dcterms:modified>
  <cp:revision>2</cp:revision>
  <dc:subject/>
  <dc:title>ОДЕЉЕЊЕ ЗА ИСТОРИЈУ УМЕТНОСТИ</dc:title>
</cp:coreProperties>
</file>